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 августа 2018 года</w:t>
        <w:tab/>
        <w:tab/>
        <w:tab/>
        <w:tab/>
        <w:tab/>
        <w:tab/>
        <w:tab/>
        <w:t xml:space="preserve">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bookmarkStart w:id="0" w:name="_Hlk516062251"/>
            <w:bookmarkStart w:id="1" w:name="_Hlk516062089"/>
            <w:bookmarkEnd w:id="0"/>
            <w:bookmarkEnd w:id="1"/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сообщения </w:t>
      </w:r>
      <w:bookmarkStart w:id="2" w:name="_Hlk521401674"/>
      <w:r>
        <w:rPr>
          <w:sz w:val="27"/>
          <w:szCs w:val="27"/>
        </w:rPr>
        <w:t xml:space="preserve">организации </w:t>
      </w:r>
      <w:bookmarkEnd w:id="2"/>
      <w:r>
        <w:rPr>
          <w:sz w:val="27"/>
          <w:szCs w:val="27"/>
        </w:rPr>
        <w:t>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овестки дн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 Л У Ш А Л И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я главы муниципального образования, управляющего делами, председателя комиссии, о рассмотрении поступившего в отдел кадров администрации муниципального образования Абинский район сообщения публичного акционерного общества «Сбербанк России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главный специалист отдела потребительской сферы и защиты прав потребите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>,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 Дать </w:t>
      </w:r>
      <w:bookmarkStart w:id="3" w:name="_Hlk521418324"/>
      <w:r>
        <w:rPr>
          <w:sz w:val="27"/>
          <w:szCs w:val="27"/>
        </w:rPr>
        <w:t xml:space="preserve">лицу, замещавшему в администрации муниципального образования Абинский район должность муниципальной службы </w:t>
      </w:r>
      <w:bookmarkEnd w:id="3"/>
      <w:r>
        <w:rPr>
          <w:sz w:val="27"/>
          <w:szCs w:val="27"/>
        </w:rPr>
        <w:t>– главный специалист отдела потребительской сферы и защиты прав потребителей согласие на замещение должности консультанта по работе с ПФР сектора по работе с ПФР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решение комиссии о результатах рассмотрения письма публичного акционерного общества «Сбербанк России» о даче согласия на замещение лицу, замещавшему в администрации муниципального образования Абинский район должность муниципальной службы должности консультанта по работе с ПФР сектора по работе с ПФР в публичном акционерном обществе «Сбербанк России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</w:r>
      <w:r>
        <w:rPr/>
        <w:t>подпись</w:t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  <w:r>
        <w:rPr/>
        <w:t>подпись</w:t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13:00Z</dcterms:created>
  <dc:creator>х</dc:creator>
  <dc:description/>
  <cp:keywords/>
  <dc:language>en-US</dc:language>
  <cp:lastModifiedBy>Administraciya2-pk</cp:lastModifiedBy>
  <cp:lastPrinted>2018-08-07T15:07:00Z</cp:lastPrinted>
  <dcterms:modified xsi:type="dcterms:W3CDTF">2018-08-07T12:21:00Z</dcterms:modified>
  <cp:revision>3</cp:revision>
  <dc:subject/>
  <dc:title>ПРОТОКОЛ</dc:title>
</cp:coreProperties>
</file>